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>
          <w:sz w:val="24"/>
        </w:rPr>
        <w:tab/>
        <w:t xml:space="preserve">В статистическом бюллетене "Таможенная статистика внешней торговли"  содержатся данные об экспортно-импортных операциях Республики Казахстан со странами дальнего зарубежья и государствами СНГ.  Информация получена на основе обработки грузовых таможенных деклараций, заполняемых на все товары, перемещаемые через таможенную границу Республики Казахстан. 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Статистические издания формируются в виде ежеквартальных бюллетеней. </w:t>
      </w:r>
    </w:p>
    <w:p>
      <w:pPr>
        <w:pStyle w:val="TextBodyIndent"/>
        <w:rPr/>
      </w:pPr>
      <w:r>
        <w:rPr/>
        <w:t>Показатели внешней торговли по регионам приводятся по месту регистрации юридического (физического) лица - участника внешнеэкономической деятельности.</w:t>
      </w:r>
    </w:p>
    <w:p>
      <w:pPr>
        <w:pStyle w:val="TextBodyIndent"/>
        <w:rPr/>
      </w:pPr>
      <w:r>
        <w:rPr/>
      </w:r>
    </w:p>
    <w:p>
      <w:pPr>
        <w:pStyle w:val="Normal1"/>
        <w:ind w:left="993" w:hanging="284"/>
        <w:jc w:val="both"/>
        <w:rPr/>
      </w:pPr>
      <w:r>
        <w:rPr/>
        <w:tab/>
      </w:r>
      <w:r>
        <w:rPr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>ежеквартальных бюллетенях приводятся данные: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ие итоги внешней торговли Республики Казахстан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шняя торговля Республики Казахстан по месяцам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нешняя торговля Республики Казахстан по группам стран                                                            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шняя торговля Республики Казахстан с отдельными странами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варная структура экспорта и импорта Республики Казахстан</w:t>
      </w:r>
    </w:p>
    <w:p>
      <w:pPr>
        <w:pStyle w:val="Normal1"/>
        <w:ind w:left="993" w:hanging="284"/>
        <w:jc w:val="both"/>
        <w:rPr/>
      </w:pPr>
      <w:r>
        <w:rPr>
          <w:rFonts w:cs="Times New Roman" w:ascii="Times New Roman" w:hAnsi="Times New Roman"/>
          <w:lang w:val="ru-RU"/>
        </w:rPr>
        <w:t>Экспорт и импорт Республики Казахстан  в торговле с отдельными странами СНГ</w:t>
      </w:r>
    </w:p>
    <w:p>
      <w:pPr>
        <w:pStyle w:val="Normal1"/>
        <w:ind w:left="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спорт и импорт Республики Казахстан по товарным группам Распределение экспорта важнейших товаров Республики Казахстан по странам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ределение импорта важнейших товаров Республики Казахстан по странам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спорт и импорт  Республики Казахстан 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странам и товарам</w:t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 показатели бюллетеня приводятся в стоимостном выражении (тыс.долларов США с точностью до 1-го знака). Итоговые показатели по таблицам из-за округления могут незначительно отличаться от суммы составляющих показате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центное соотношение текущего периода к соответствующему периоду прошлого года сформировано на количественных данных взятых без округ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таблицах не отражены сведения по товарам, оформление которых отсутствовало в текущем периоде, но при этом их показатели включены в итоговые показатели предыдущего периода. </w:t>
      </w:r>
    </w:p>
    <w:p>
      <w:pPr>
        <w:pStyle w:val="Style15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Таблицы с разрезом по основным видам расчетов сформированы по характеру сделки, который может отличаться от валюты контракта, для операций отличных от договора купли-продажи или мены характер сделки определялся условно по валюте контракта. </w:t>
      </w:r>
    </w:p>
    <w:p>
      <w:pPr>
        <w:pStyle w:val="Style15"/>
        <w:rPr>
          <w:sz w:val="24"/>
        </w:rPr>
      </w:pPr>
      <w:r>
        <w:rPr>
          <w:sz w:val="24"/>
        </w:rPr>
        <w:t>Содержащиеся в настоящем бюллетене данные разработаны на основе положений “Методологии  таможенной статистики внешней торговли”, которые приведены в кратких методологических пояснениях.</w:t>
      </w:r>
    </w:p>
    <w:p>
      <w:pPr>
        <w:pStyle w:val="Style15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0" w:after="240"/>
    </w:pPr>
    <w:rPr>
      <w:sz w:val="24"/>
    </w:rPr>
  </w:style>
  <w:style w:type="paragraph" w:styleId="Style15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ormal1">
    <w:name w:val="LO-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4"/>
      <w:szCs w:val="20"/>
      <w:lang w:val="en-GB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3:00Z</dcterms:created>
  <dc:creator>1</dc:creator>
  <dc:description/>
  <cp:keywords/>
  <dc:language>en-US</dc:language>
  <cp:lastModifiedBy>Администратор организации</cp:lastModifiedBy>
  <cp:lastPrinted>2005-06-24T09:06:00Z</cp:lastPrinted>
  <dcterms:modified xsi:type="dcterms:W3CDTF">2006-11-13T08:58:00Z</dcterms:modified>
  <cp:revision>5</cp:revision>
  <dc:subject/>
  <dc:title>Аннотация</dc:title>
</cp:coreProperties>
</file>